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7» апреля  2016 г.                                                          № 53/249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то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народных депутатов от 24.12.2015г. № 51/237-СС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О бюджете Лютовского  сельского поселения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на  2016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целях приведения муниципальных нормативных правовых актов органов местного самоуправления Лютовского сельского поселения в соответствие с действующим законодательством Российской Федерации, Орловской области и муниципальными нормативными правовыми актами Ливенского района, Лютовский сельский Совет народных депутатов  решил: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в решение Лютовского сельского Совета народных депутатов от 24.12.2015г. № 51/237-СС «О бюджете Лютовского сельского поселения  Ливенского района на 2016 год» (газета «Информационный бюллетень»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 30.12.2015г.№23) следующие изменени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 пункт 2 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«2.утвердить основные характеристики бюджета Лютовского сельского поселения на 2016 год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прогнозируемый общий объем доходов бюджета Лютовского сельского поселения в сумме 2260,829 тыс.руб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Лютовского сельского поселения в сумме 2312,864 тыс.руб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величину Резервного фонда администрации   Лютовского сельского поселения в сумме 15,00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) верхний предел муниципального долга Лютовского сельского поселения на 1 января 2017 года в сумме 2,0 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) дефицит бюджета Лютовского сельского поселения Ливенского района в сумме 52,035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6) источники финансирования дефицита бюджета  Лютовского сельс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  на 2015 год согласно приложению 1 к настоящему Решению.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 приложение 1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 приложение 2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 приложение 3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5 приложение 6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6 приложение 7 изложить в новой редакции (приложение 5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7 приложение 8 изложить в новой редакции (приложение 6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 приложение 9 изложить в новой редакции (приложение 7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9 приложение 10 изложить в новой редакции (приложение 8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Лютовского сельского поселения для подписания и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муниципального образования - Ливенский район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          В.А.Бобкин</w:t>
      </w:r>
    </w:p>
    <w:p>
      <w:pPr>
        <w:pStyle w:val="Heading1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8:00Z</dcterms:created>
  <dc:creator>Клиент</dc:creator>
  <dc:description/>
  <cp:keywords/>
  <dc:language>en-US</dc:language>
  <cp:lastModifiedBy>User</cp:lastModifiedBy>
  <cp:lastPrinted>2016-04-07T15:24:00Z</cp:lastPrinted>
  <dcterms:modified xsi:type="dcterms:W3CDTF">2016-04-12T04:31:00Z</dcterms:modified>
  <cp:revision>29</cp:revision>
  <dc:subject/>
  <dc:title>Приложение № ____</dc:title>
</cp:coreProperties>
</file>